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октября 2014 года                                                           № 3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ета об исполнении бюджета Пудомяг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 201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 Пудомягском сельском поселении», администрация Пудомяг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отчет об исполнении бюджета Пудомягского сельского поселения за 9 месяцев 2014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17 154,3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20 919,8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расходов над доходами (дефицит бюджета) в сумме 3 765,5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9 месяцев 2014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9 месяцев 2014 года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9 месяцев 2014 года согласно приложению 3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9 месяцев 2014 года согласно приложению 4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администрации Пудомягского                                                   Л.А.Ежо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/>
        <w:t xml:space="preserve">сельского поселения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4-10-31T12:28:00Z</cp:lastPrinted>
  <dcterms:modified xsi:type="dcterms:W3CDTF">2015-03-02T12:19:00Z</dcterms:modified>
  <cp:revision>136</cp:revision>
  <dc:subject/>
  <dc:title>СОВЕТ ДЕПУТАТОВ </dc:title>
</cp:coreProperties>
</file>